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keepLines w:val="false"/>
        <w:jc w:val="center"/>
        <w:rPr>
          <w:rFonts w:eastAsia="Arial"/>
          <w:b/>
          <w:b/>
          <w:sz w:val="28"/>
        </w:rPr>
      </w:pPr>
      <w:r>
        <w:rPr>
          <w:rFonts w:eastAsia="Arial"/>
          <w:b/>
          <w:sz w:val="28"/>
        </w:rPr>
        <w:t xml:space="preserve"> </w:t>
      </w:r>
    </w:p>
    <w:p>
      <w:pPr>
        <w:pStyle w:val="Cells"/>
        <w:keepLines w:val="false"/>
        <w:jc w:val="center"/>
        <w:rPr>
          <w:b/>
          <w:b/>
          <w:sz w:val="28"/>
        </w:rPr>
      </w:pPr>
      <w:r>
        <w:rPr>
          <w:b/>
          <w:sz w:val="28"/>
        </w:rPr>
        <w:t>990-PF BUSINESS RULES FOR TAX YEAR 2010</w:t>
      </w:r>
    </w:p>
    <w:p>
      <w:pPr>
        <w:pStyle w:val="Cells"/>
        <w:keepLines w:val="false"/>
        <w:jc w:val="center"/>
        <w:rPr>
          <w:b/>
          <w:b/>
          <w:sz w:val="28"/>
        </w:rPr>
      </w:pPr>
      <w:r>
        <w:rPr>
          <w:b/>
          <w:sz w:val="28"/>
        </w:rPr>
        <w:t>Version 2010v3.2</w:t>
      </w:r>
    </w:p>
    <w:p>
      <w:pPr>
        <w:pStyle w:val="Cells"/>
        <w:keepLines w:val="false"/>
        <w:jc w:val="center"/>
        <w:rPr>
          <w:b/>
          <w:b/>
          <w:sz w:val="28"/>
        </w:rPr>
      </w:pPr>
      <w:r>
        <w:rPr>
          <w:b/>
          <w:sz w:val="28"/>
        </w:rPr>
      </w:r>
    </w:p>
    <w:p>
      <w:pPr>
        <w:pStyle w:val="Cells"/>
        <w:keepLines w:val="false"/>
        <w:rPr>
          <w:b/>
          <w:b/>
          <w:sz w:val="28"/>
        </w:rPr>
      </w:pPr>
      <w:r>
        <w:rPr>
          <w:b/>
          <w:sz w:val="28"/>
        </w:rPr>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tblHeader w:val="true"/>
          <w:trHeight w:val="485" w:hRule="atLeast"/>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olumnHeadings"/>
              <w:keepLines w:val="false"/>
              <w:rPr/>
            </w:pPr>
            <w:bookmarkStart w:id="0" w:name="OLE_LINK2"/>
            <w:bookmarkStart w:id="1" w:name="OLE_LINK1"/>
            <w:bookmarkEnd w:id="0"/>
            <w:bookmarkEnd w:id="1"/>
            <w:r>
              <w:rPr/>
              <w:t>Rule Number</w:t>
            </w:r>
          </w:p>
        </w:tc>
        <w:tc>
          <w:tcPr>
            <w:tcW w:w="8583" w:type="dxa"/>
            <w:tcBorders>
              <w:top w:val="single" w:sz="6" w:space="0" w:color="000000"/>
              <w:left w:val="single" w:sz="6" w:space="0" w:color="000000"/>
              <w:bottom w:val="single" w:sz="6" w:space="0" w:color="000000"/>
              <w:right w:val="single" w:sz="6" w:space="0" w:color="000000"/>
            </w:tcBorders>
          </w:tcPr>
          <w:p>
            <w:pPr>
              <w:pStyle w:val="Legend"/>
              <w:keepLines w:val="false"/>
              <w:rPr/>
            </w:pPr>
            <w:r>
              <w:rPr/>
              <w:t>Rule Text</w:t>
            </w:r>
          </w:p>
        </w:tc>
        <w:tc>
          <w:tcPr>
            <w:tcW w:w="156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Error Categor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Severit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Rule Status</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Item B, checkbox "3" is checked, then one or more "Category 3 Filer Statements" [Category3FilerStatement]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3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C, Line 8, Columns "Functional Currency" or "US Dollars" has a non-zero value, then "Other Income Statement" [OtherIncomeForm5471Statement]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3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C, Line 16, Columns "Functional Currency" or "US Dollars" has a non-zero value, then "Itemized Other Deductions Schedule" [ItemizedOtherDeductionsSchedule2]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3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H, Line 2h, Columns "Net Additions" or "Net Subtractions" has a non-zero value, then "Earnings and Profits Other Adjustments Statement" [EarningsAndProfitsOtherAdjStmt]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3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F, Line 6, Column (a) or Column (b) has a non-zero value, then "Investment In Subsidiaries Statement" [InvestmentInSubsidiariesStmt]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3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G, Line 1, checkbox 'Yes' is checked,  then one or more "Owns Foreign Partnership Statement" [OwnsForeignPartnershipStmt]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4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F, Line 4, Column (a) or Column (b) has a non-zero value, then "Itemized Other Current Assets Schedule" [ItemizedOtherCurrentAssetsSchedule]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4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F, Line 7, Column (a) or Column (b) has a non-zero value, then "Itemized Other Investments Schedule" [ItemizedOtherInvestmentsSchedule]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4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F, Line 12, Column (a) or Column (b) has a non-zero value, then "Itemized Other Assets Schedule" [ItemizedOtherAssetsSchedule]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4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F, Line 15, Column (a) or Column (b) has a non-zero value, then "Itemized Other Current Liabilities Schedule" [ItemizedOtherCurrentLiabilitiesSchedule]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4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F, Line 17, Column (a) or Column (b) has a non-zero value, then "Itemized Other Liabilities Schedule" [ItemizedOtherLiabilitiesSchedule]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9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inal Return" checkbox is not checked, then in the Return Header, the tax period end date must match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I, Line 2 checkbox "Check if the foundation is not required to attach Schedule B" is not checked, and Line 1(a) has a value greater than or equal to 5000, then Schedule B (Form 990, 990-EZ, or 990-PF)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PF, Part I, Line 7(b) must equal Part IV, Line 2, if Part IV, Line 2 is non-negative.  If Part IV, Line 2 is a negative number, Part I, Line 7(b) must equal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PF, Part I, Line 27b(b) must equal [Line 12(b) minus (-) Line 26(b)], if the result is non-negative.  If the result of the calculation is a negative number, Part I, Line 27b(b) must equal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VI, Line 1b is checked and Part V, "Was the organization liable for the section 4942 tax on the distributable amount of any year in the base period" has a choice of 'Yes' indicated, then Part V, Line 1 through 8 must no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VI, Line 1b is checked and Item G, checkbox "Initial Return" is checked, then Part V, Line 1 through 8 must no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0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VI, Line 1b is checked, then Part V, Line 4 must equal Part X, Line 5.</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0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VI, Line 1b is checked, then Part V, Line 8 must equal Part XII, Line 4.</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VI, Line 1a checkbox is checked, then Line 1 must equal N/A (the literal value "N/A").</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VI, Line 1a checkbox is checked, then Part VII-A, Line 9 must have a choice of 'Yes' indicat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1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VI, Line 1b checkbox is checked, then Part VI, Line 1 must equal 1% of Part I, Line 27b(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VI, Line 1b checkbox is checked, then Part V, Line 8 must be greater than or equal to Part V, Line 7.</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VI, Line 1a checkbox and Line 1b checkbox are not checked, then Part VI, Line 1 must equal 2% of Part I, Line 27b(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VI, Line 2 has a value greater than zero, Item H checkbox "Section 4947(a)(1) nonexempt charitable trust" or checkbox "Other taxable private foundation"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PF, Part VI, Line 3 must equal Part VI, Line 1 plus (+) Part VI, Line 2.  If a value is not provided for any of the lines involved in this rule, treat that line as having the value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1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VI, Line 4 has a value greater than zero, then Item H checkbox "Section 4947(a)(1) nonexempt charitable trust" or checkbox "Other taxable private foundation"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PF, Part VI, Line 5 must equal [Part VI, Line 3 minus(-) Part VI Line 4], if the result is non-negative.  If the result of the calculation is a negative number, Part VI, Line 5 must equal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Item G "Amended Return" checkbox is not checked, then Part VI, Line 7 must equal the sum of Line 6a plus(+) Line 6c plus(+) Line 6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VI, Line 8, checkbox "If Form 2220 is attached" is checked, Form 2220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2220 is present in the return, then Form 990-PF, Part VI, Line 8 must equal Form 2220, "Penalty".</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VI, [ Line 5 plus(+) Line 8 ] is greater than Line 7, then [Line 5 plus(+) Line 8 minus (-) Line 7] must equal Line 9. If a value is not provided for any of the lines involved in this rule, treat that line as having the value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PF, Part VI, sum of amounts in Line 11 must be less than or equal to Line 1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2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PF, Part VIII, Line 1, one or more entries in the list "List all officers, directors, trustees, foundation managers and their compensation" must be provided.  Each entry must have all of the following values: Name, address, title, average hours per week and compens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2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VII-A, Line 9 has a choice of 'Yes' indicated, then at least one charitable activity must be listed in Part IX-A.</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PF, Part X, Line 6 must equal 5% of Line 5.</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XI, checkbox "Distributable Amount" is not checked and (Form 990-PF, Item H, checkbox "Section 501(c)(3) exempt private foundation" or checkbox "Section 4947(a)(1) nonexempt charitable trust") is checked, Part XI, Line 7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Borrowed Funds Election" [BorrowedFundsElection] is not present in the return, then Form 990-PF, Part XII, Line 1a must equal Part I, Line 26, column(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3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XI, checkbox "Distributable Amount" is not checked and (Form 990-PF, Item H, checkbox "Section 501(c)(3) exempt private foundation" or checkbox "Section 4947(a)(1) nonexempt charitable trust") is checked, Part XIII, Line 1d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XI, checkbox "Distributable Amount" is not checked and (Form 990-PF, Item H, checkbox "Section 501(c)(3) exempt private foundation" or checkbox "Section 4947(a)(1) nonexempt charitable trust") is checked, Part XIII, Line 6f(d)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3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VII-A, Line 9 has a choice of 'Yes' indicated, then Part XIV, Line 2a(a)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3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VII-A, Line 9 has a choice of 'Yes' indicated, then Part XIV, Line 2c(e)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3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VII-A, Line 9 has a choice of 'Yes' indicated, then one or more of the following groups of fields in Part XIV must have a value:  [ Line 3a(1)(e) and Line 3a(2)(e) ] OR Line 3b(e) OR [ Line 3c(1)(e) and Line 3c(2)(e) and Line 3c(3)(e) and Line 3c(4)(e) ].</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3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 Item H, checkbox "Section 501(c)(3) exempt private foundation" or checkbox "Section 4947(a)(1) nonexempt charitable trust" is checked ] and [Part VII-A, Line 7 has a choice of 'Yes' indicated OR Part II, Line 16(b) is greater than 5000], then Part XV, Line 2 checkbox must be checked OR at least one complete entry for submission information (Lines 2a through 2d) must be provid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4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 Item H, checkbox "Section 501(c)(3) exempt private foundation" or checkbox "Section 4947(a)(1) nonexempt charitable trust" is checked ] AND [Part VII-A, Line 7 has a choice of 'Yes' indicated OR Part II, Line 16(b) is greater than 5000] AND [Part I, Line 25(a) or Line 25(d)] has a value, then at least one entry must be provided in Part XV, Line 3a in the list "Grants and contributions paid during the yea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4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PF, Part XV, Line 3a, for each entry in the list "Grants and contributions paid during the year", if a name is present, the "Address of the recipient", "Purpose of the grant" and the "Amount" must be provid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4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PF, Part XV, Line 3b, for each entry in the list "Grants and contributions approved for future payment", if a name is present, the "Address of the recipient", "Purpose of the grant" and the "Amount" must be provid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4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PF, Part XVII, if a choice of 'Yes' is indicated for any of the lines - 1a through 1c, then at least one complete corresponding entry must be provided for Line 1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4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PF, Part XVII, Line 2a has a choice of 'Yes' indicated, then at least one complete entry must be provided in Line 2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5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timestamp in the GTX key is after the due date of the return (four and one half months after the "TaxPeriodEndDate"  in the Return Header), then the "RequestedPaymentDate" in the IRS Payment Record must not be later than the date the return was received and must not be prior to five days before the date the return was received by the IR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5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Item G, "Final Return" checkbox is checked, then Part VII-A, Line 5 checkbox "Yes"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5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Item G, "Final Return" checkbox is checked, then Part VI, line 11,   AmountCreditedToNextYear, must be a value of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5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I, Line 14, column (a) is greater than 50,000 and Part VIII, Line 2, column (a) contains a value, then each entry in Part VIII, Line 2 must have all of the following values: address, title, average hours per week and compens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5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I, Line 16a, 16b, or 16c, column (a) is greater than 50,000 and Part VIII, Line 3, column (a) contains a value, then each entry in Part VIII, Line 3 must have all of the following values: address, type of service and compens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5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Item G, "Final Return" checkbox is checked, then "Total Assets" (End of Year) Part II, Line 16, column (b) must be a value of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5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VII-A, Line 15 checkbox is checked, then Item H checkbox "Section 4947(a)(1) nonexempt charitable trust"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6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VII-A, Line 15 checkbox is checked and the Preparer Name in the Return Header is provided, then either SSN or PTIN of the Preparer or EIN of the Preparer Firm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6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VII-A, Line 15 checkbox is checked and the name of the Preparer Firm in the Return Header is provided, then either SSN or PTIN of the Preparer or EIN of the Preparer Firm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6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VII-A, Line 15 checkbox is not checked, then neither SSN nor PTIN of the Preparer nor EIN of the Preparer Firm must be provid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6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timestamp (in the GTX key or Response to Send Submissions Request) is on or before the due date of the return (four and one half months after the "TaxPeriodEndDate" in the Return Header), then the "RequestedPaymentDate" in the IRS Payment Record must be on the due date or before the due date but not more than 5 days prior to the received dat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9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VI, Line 1a checkbox is checked, then the organization must have a foundation code "02"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9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Item G, "Initial return of a former public charity" checkbox is not checked, then the EIN in the return must have been established as a private foundation return filer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9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Item G, "Initial return of a former public charity" checkbox is not checked, then Item H, the type of organization checked must match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PYMT-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 payer's Day Time Phone Number in IRS Payment Record cannot equal all zero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PYMT-03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Payment Amount" in the IRS Payment Record must not be greater than 200% of Form 990-PF, Part VI, Line 9, but cannot be greater than 99999999.</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version (attribute 'returnVersion' of the Return element)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US Addresses, the first five digits of the Zip Code of the Filer's address in the Return Header must be within the valid ranges of zip codes listed for the corresponding State Abbreviation in Publication 4164.</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SN of the Preparer in the Return Header cannot be all zeros or all nin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IN of the Preparer Firm in the Return Header must not equal all nin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element 'AuthorizeThirdParty' in the Return Header has a value of "Yes" indicated, then the element 'Phone'  (in the parent element 'Preparer')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ght numeric digits of the PTIN (of the Preparer) following the letter P, must not equal all zeros or all nines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umber of return documents (forms, schedules, and supporting documents) included in the return must equal the document count specified in the Return Data (documentCount attribute of the ReturnData element of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A" then the first three digits of the zip code must be 34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mployer Identification Number (EIN) of the Filer in the Return Header must not equal all nin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E" then the first three digits of the zip code must be in the range 090 - 098.</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if the value of City is "APO" or "FPO", then the value of State must equal "AA", "AE" or "AP".</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P" then first three digits of the zip code must be in the range 962 - 966.</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re was a problem with IRS systems that prevented the return from being processed electronically.  Please contact the Help Desk.</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ystem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signature option "Binary Attachment 8453 Signature Document" is selected (the element "SignatureOption" in the Return Header has a value of "Binary Attachment 8453 Signature Document"), then a binary attachment with title "8453 Signature Document" must be present ('Content-Description' MIME Header of the binary attachment must have the value "8453 Signature Document" ).</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n the Return Header, if the Practitioner PIN is provided then the EFIN in the PractitionerPIN must be the same as the EFIN of the Originato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payer PIN in the Return Header cannot equal all zero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ignature Option in the Return Header is a required field and must have either the value "Binary Attachment 8453 Signature Document" or "PIN Numb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A", "AE" or "AP then the City must be "APO" OR "FP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4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US Addresses, the fourth and fifth digit of the Zip Code of the Filer's address in the Return Header cannot both be zeros ("00"), except when the Zip code is 00800, 20500, 34000, 00600, 96100, 9690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4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Bank Account Number (in Direct Deposit and IRS Payment Record) must not equal all zero(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Bank Account Number in IRS Payment Record must not equal all zeros or all blank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Type in the IRS Submission Manifest must match the return type indicat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 Year specified in the IRS Submission Manifest must match the Tax Year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FIN in the IRS Submission Manifest must match the EF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very attached file (i.e. binary attachment) must be referenced by the XML document that represents i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n XML document that represents a binary attachment must have a valid reference to an attached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6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FIN in the Submission ID (the first six digits) must match the EFIN in the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6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attached files (i.e. binary attachments) in a submission zip archive must have distinct nam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7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outing Transit Number (RTN) must conform to the banking industry RTN algorith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7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present in the IRS Submission Manifest must match the E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BeginDate present in the IRS Submission Manifest must match the TaxPeriodBeginDate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EndDate present in the IRS Submission Manifest must match the TaxPeriodEndDate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BeginDate and TaxPeriodEndDate must be provided in the IRS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must be provided in the IRS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IRS Submission type that was filed is not being accepted by Modernized e-File (MeF) at this time.  Please check the MeF web page under irs.gov for more information.  The submission type filed was &lt;type&g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 Year" in the Return Header must equal one of the following values for the processing year 2011 - ("2008", "2009", "201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you are a paid tax return preparer, you must use a Preparer Tax Identification Number (PTIN) issued by the Internal Revenue Service (IRS) per REG-134235-08 to identify yourself in the paid preparer section of the tax return.  Beginning Tax Year 2011, (Processing Year 2012), tax returns may be rejected if an SSN, or any number that is not a PTIN, is included in this fiel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ler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New</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3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following form may not be filed electronically in XML format: 8864.</w:t>
            </w:r>
          </w:p>
          <w:p>
            <w:pPr>
              <w:pStyle w:val="RowHeadings"/>
              <w:keepLines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tab/>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New</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indicated in the return header must match the return type established with the IRS for the EI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eleted</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oftware ID in the Return Header must have passed testing for the form family and tax yea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lectronic Filing Identification Number (EFIN) in the Return Header must be listed in the e-File database and in accepted statu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Routing Transit Number (RTN) included in the return must be present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iler's EIN and Name Control in the Return Header must match data in the e-File database, unless "Name Change" or "Name or Address Change" checkbox is checked, if applicab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inal Return" or "Terminated" or "Termination" checkbox is not checked, then the "Tax Period Ending Date" in the Return Header must be less than the "Received Dat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Amended Return" or (Superseded for 1120/1120S/1120-F) checkbox is not checked, then taxpayer TIN in the Return Header must not be the same as a TIN of a previously accepted electronic return for the return type and tax period indicated in the tax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Amended Return" or (Superseded for 1120/1120S/1120-F) checkbox is not checked, then taxpayer TIN in the Return Header must not be the same as a TIN of a previously accepted paper return for the return type and tax period indicated in the tax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signature option "PIN Number" is selected (the element "SignatureOption" in the Return Header has a value of "PIN Number"), then a binary attachment with Description "Binary Attachment 8453 Signature Document" must no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re may be no more than one binary attachment with Description "Binary Attachment 8453 Signature Document"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checkbox "Final Return" or "Terminated" or "Terminatio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10 - ("20101231", "20110131", "20110228", "20110331", "20110430", "20110531", "20110630", "20110731", "20110831", "20110930", "20111031", "20111130") OR [the tax period ending date must be 1-3 days after the beginning of the month or the tax period ending date must be 1-6 days before the end of the mont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Item G, “Initial return of a former public charity” checkbox is not checked, then the return type indicated in the Return Header must match the return type established with the IRS for the EI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New</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B-F990-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B (Form 990, 990-EZ, or 990-PF), checkbox "501(c)( ) (enter number) organization" is checked, then Type of 501(c) Organization must be specified in the parenthesis ("typeOf501cOrganization"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B-F990-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B (Form 990, 990-EZ, or 990-PF), Item "Organization type"  is not equal to "501(c)(7)" and "501(c)(8)" and "501(c)(10)", then no more than one of the four checkboxes, one under "General Rule" and three under "Special Rules"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B-F990-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B (Form 990, 990-EZ, or 990-PF), "Special Rules" first checkbox '...met 1/3 support test' ("SpclRuleMetOneThirdSuprtTest") is checked, then Item "Organization type" must equal to "501(c)(3)"  ("Organization type "501(c)" must be checked and the value in parenthesis must be equal to 3).</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B-F990-0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B (Form 990, 990-EZ, or 990-PF), "Special Rules"  second checkbox '...received total contributions of more than 1,000' ("SpclRuleRcvdTotContriMore1000" ) is checked or  "Special Rules" third checkbox '...received some contributions no more than 1,000'  ("SpclRuleRcvdTotContriUpTo1000") is checked, then Item "Organization type"  must equal to "501(c)(7)" or "501(c)(8)" or "501(c)(10)" ("Organization type "501(c)" must be checked and the value in parenthesis must be equal to 7 or 8 or 1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B-F990-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B (Form 990, 990-EZ, or 990-PF), "Special Rules" third checkbox '...received some contributions no more than 1,000' ("SpclRuleRcvdTotContriUpTo1000") is checked, then 'total contribution amount' ("totalContributions")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B-F990-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B (Form 990, 990-EZ, or 990-PF), checkbox for "General Rule" is checked or "Special Rules"  first checkbox '...met 1/3 support test' is checked or "Special Rules" second checkbox '...received total contributions of more than 1,000' is checked, then one or more entries in Part I  "Contributors" ("ContributorInfo") must be provid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B-F990-0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On Schedule B (Form 990, 990-EZ, or 990-PF), Part I each entry for "Contributors" must be complete. If Column (b) for an entry in Part I contains the value "Pd. 527(j)(1)" (checkbox  "Pd527j1 is checked), then "Aggregate contributions" must have a value.  If Column (b) for an entry contains a value other than "Pd. 527(j)(1)", then  "Number", "Name", "Address" and "Aggregate contributions" must have a value and one or more of the checkboxes for Type of Contribution  - "Person", "Payroll" or "Noncash"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J-F5471-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J (Form 5471) is present in the return, then it must be referenced from one and only one Form 5471.</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M-F5471-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M (Form 5471) is present in the return, then it must be referenced from one and only one Form 5471.</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O-F5471-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O (Form 5471) is present in the return, then it must be referenced from one and only one Form 5471.</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agency to which a State Submission is filed must participate in the Fed/State progra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copy of an IRS EO Submission is created only when the IRS EO Submission is received via the Web Services Channel.</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copy of an IRS EO Submission is created only for states that participate in the Fed/State progra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Category of  a State Submission  must match Submission Category of the referenced IRS Submis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IRS Submission ID is not provided in the State Submission Manifest, the State must participate in the State Stand Alone Progra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0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IRS Submission ID referenced in the State Submision must be that of an IRS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tate Returns can only be submitted via the Application-to-Application (A2A) Channel or the Internet Filing Application (IFA) Channel.</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tate Submission category that was filed is not being accepted by Modernized e-File (MeF) at this time.  Please check the MeF web page under irs.gov for more information.  The submission category filed was &lt;category&g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9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IRS Submission ID referenced in the State Submission Manifest must be present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9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IRS Submission ID referenced in the State Submission Manifest must be in accepted statu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9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lectronic Filing Identification Number (EFIN) in the State Submission Manifest must be approved and present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Message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TIN in the Message ID (the first five digits) must match the ETIN provided with the requ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Message ID must be 20 positions in length and conform to the following format: 12 digits followed by 8 alphanumeric characters (only lower case alphabetic characters allow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ID must be 20 characters in lengt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90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ransmission cannot be a duplicate of a previously accepted transmis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XML data has failed schema valid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space declarations in the root element of the return ('Return' element) must be as follows:The default namespace shall be set to  "http://www.irs.gov/efile" (xmlns= "http://www.irs.gov/efile").The namespace prefix "efile" shall be bound to the namespace  "http://www.irs.gov" (xmlns:efile="http://www.irs.gov/e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OAP envelope structure in the Transmission file must conform to the SOAP 1.1 specific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each SubmissionID provided in the transmission manifest there must be a submission zip archive entry present in the Attachment Zip file whose name (without the ".zip" extension) matches the SubmissionI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ll entries in the submission zip archive (zip file that is the submission) must begin with "manifest/" or "/manifest/" or "xml/" or "/xml/" or "attachment/" or  "/attachment/" (all lower case character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 of a binary attachment file must be less than or equal to 64 byt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ach zip entry in the Attachment Zip file must end with ".zip" exten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ZIP Entry names in the transmission ZIP archive must be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ust contain exactly one entry that consists of "xml/" or "/xml/" (all lower case characters) followed by a file nam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zip archive entries (zip files) in the container zip file must be in the root directory of the container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s of ZIP Entries (files) within the attachments zip file (the container zip file that contains zip files for all submission) must be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read a binary attachment in the Submission Zip Archiv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read XML data from the Submission Zip Archiv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count of SubmissionIDs provided in the transmission manifest must match the count of submission zip archive entries in the Attachment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Year (YYYY) in the SubmissionID must be processing yea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ingle PDF file must not exceed 60MB insiz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binary attachment submitted in the PDF format must begin with the file header "%PDF-".</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ize and CRC32 checksum value must be provided for the submission XML file (i.e. xml data file that starts with "xml/" or "/xml/".</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Zip Entry names must consist of ASCII characters only</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extract submission Zip Archive from the Message Attachment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Modernized e-File (MeF) accepts submissions only in the Unicode Transformation Format-8 (UTF-8) forma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ind w:left="240" w:hanging="0"/>
        <w:rPr/>
      </w:pPr>
      <w:r>
        <w:rPr/>
      </w:r>
    </w:p>
    <w:sectPr>
      <w:headerReference w:type="default" r:id="rId2"/>
      <w:footerReference w:type="default" r:id="rId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0</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10v3.2 990-PF Business Rules</w:t>
      <w:tab/>
      <w:t>Release 6.2</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color w:val="FF00FF"/>
      <w:sz w:val="16"/>
      <w:szCs w:val="16"/>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 w:hAnsi="Geneva" w:eastAsia="MS Mincho;Arial Unicode MS" w:cs="Geneva"/>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4:33: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Diane Smith Johnson</cp:lastModifiedBy>
  <dcterms:modified xsi:type="dcterms:W3CDTF">2010-12-13T20:00: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ies>
</file>